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Решению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, 28.06.2021 № 384/45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общий объем доходов и расходов бюджета городского округа Воскресенск в 2021 году на 201 513,9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 из бюджета Москов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2. Общий объем доходов и расходов в плановом периоде в 2023 году предлагается сократить на 1 223,4 тыс. рублей за счет межбюджетных трансфертов, поступающих из бюджета Московской области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Администрации городского округа Воскресенск Московской области увеличиваются бюджетные ассигнования на реализацию муниципальных программ на сумму 8 784,9 тыс. рублей. Бюджетные ассигнования, предусмотренные Администрация городского округа Воскресенск Московской области на реализацию непрограммных мероприятий, сокращаются на 8 784,9 тыс. рубле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нести изменения в Приложение 10 «Программа муниципальных гарантий городского округа Воскресенск на 2021 год и на плановый период 2022 и 2023 годов» на 2021 год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аблицу 1 вносятся изменения в части фактической выдачи муниципальной гарантии МУП "Белоозерское жилищно- коммунальное хозяйство" городского округа Воскресенск Московской области в сумме 289 000,0 тыс. рублей и           предоставлении муниципальной гарантии МУП "Служба Единого Заказчика-Белоозерский" городского округа Воскресенск Московской области в сумме 36 000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  по возможным гарантийным случаям  рассчитан с учетом фактического остатка по муниципальной гарантии, представленной МУП "Белоозерское жилищно- коммунальное хозяйство" городского округа Воскресенск – 246 000,0 тыс. рублей  и  на исполнение муниципальных гарантий МУП  "Служба Единого Заказчика-Белоозерский" городского округа Воскресенск  по возможным гарантийным случаям в сумме 36 000,0 тыс. рубл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ab/>
        <w:t>5. Приложения 1 «Поступления доходов в бюджет городского округа Воскресенск на 2021 год и на плановый период 2022 и 2023 годов», 2 «Перечень главных администраторов доходов бюджета городского округа Воскресенск»,                                                               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10  «Программа муниципальных гарантий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круга Воскресенск Московской области                                           А.В. Болотников</w:t>
      </w:r>
    </w:p>
    <w:sectPr>
      <w:type w:val="nextPage"/>
      <w:pgSz w:w="11906" w:h="16838"/>
      <w:pgMar w:left="993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D1A5C6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Рожнова Елена Михайловна</cp:lastModifiedBy>
  <cp:lastPrinted>2021-06-24T17:37:00Z</cp:lastPrinted>
  <dcterms:modified xsi:type="dcterms:W3CDTF">2021-06-29T15:43:00Z</dcterms:modified>
  <cp:revision>12</cp:revision>
  <dc:subject/>
  <dc:title> </dc:title>
</cp:coreProperties>
</file>